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uth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Tit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Original tit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g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ann, Ka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jupt vat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In the deep e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mbers, Adi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kort från ingenmansl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ostcards from no man's l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8-1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ronte, Charlo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ane Ey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ane Ey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6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Burgess, Melvin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åtä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Jun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6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hambers, Aid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a på min gra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Dance on my g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Cormier, Rober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Vandalisering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e all fall dow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ss, Gilli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l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klund Lykull, Anita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fé Braz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klund Lykull, Anita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lia mitt i värl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klund Lykull, Anita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erdelfin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riksson, Martin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veakam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alk, Bisse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vita äl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k, A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e Franks dagb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t Achterhu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theim, 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llriggaren Fortu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glene stanser v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entyrbru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retheim, Tor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renernas så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renene syng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rimansson, Inger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1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orwood, Willia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Örnens fly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lanis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win, Hadle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Älskade Ab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bby, my lo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og, Nikla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aksvärd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og, Niklas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 magikers styr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üchen, Mar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ång till en fjär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ster, Juliu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är solen 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here the sun liv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-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ter, Jul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av eller f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 Christmas love sto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-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gorian, Michell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mlängt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k ho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hy, Margar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nets ma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o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zetti, Katari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 är slut mellan Gud och m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zetti, Katarina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t är slut mellan Rödluvan och varg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lbye, Ib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uds rob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Moonie (Danish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sson, Beng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ölja Joh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sson, P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t annat sätt att vara u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lsson, P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 &amp; du &amp; 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sson, P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järtans fröj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ulsen, Gar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x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ch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hl, Pet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 saknar dig, jag saknar dig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hl, Pe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 kan inte säga all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GB"/>
              </w:rPr>
              <w:t>Pullman, Phili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Guldkompas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Northern ligh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or, Anni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 ö i hav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or, Anni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ts dju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de-DE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or, Anni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äckrosdam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Wahl, Mat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Maj Dar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Wahl, Mat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Vintervi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Westall, Robert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Ny identit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 place for 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5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Öberg, Helena,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dela Blåö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lsson, Han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lar rol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lsson, Ha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itvarni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1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rd Wahldén, Christi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t kj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ahldén, Chris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Cell grö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14-1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Gaarder, Joste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ofies vär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ofies ver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14-19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_ __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__ __" w:hAnsi="Times New Roman;__ __" w:eastAsia="Times New Roman;__ __" w:cs="Times New Roman;__ __"/>
      <w:color w:val="auto"/>
      <w:sz w:val="24"/>
      <w:szCs w:val="24"/>
      <w:lang w:val="sv-SE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09:00Z</dcterms:created>
  <dc:creator>Lena</dc:creator>
  <dc:description/>
  <dc:language>en-US</dc:language>
  <cp:lastModifiedBy>URPI</cp:lastModifiedBy>
  <cp:lastPrinted>2001-10-26T17:17:00Z</cp:lastPrinted>
  <dcterms:modified xsi:type="dcterms:W3CDTF">2002-07-22T17:09:00Z</dcterms:modified>
  <cp:revision>2</cp:revision>
  <dc:subject/>
  <dc:title>Author</dc:title>
</cp:coreProperties>
</file>